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1068615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1092021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3324900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2756701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